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6348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94115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29774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